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0-2022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praktyka zawodow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m praktyki jest poznanie systemu  organizacyjnego jednostki naukowo-badawczej/zakładu opieki zdrowotnej/ośrodka terapii uzależnień i jego profilu badawczego oraz stosowanie  podstawowych metod badawczych w zakresie neurobiologii lub zabiegów neurorehabilitacyjnych w zależności od specyfiki wybranej placów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KNB_W05, KNB_W07, KNB_W1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NB_K03, KNB_K04, KNB_K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na aktywności i zaangażow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18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6:00Z</dcterms:modified>
  <cp:revision>5</cp:revision>
  <dc:subject/>
  <dc:title>Karta modułu/przedmiotu</dc:title>
</cp:coreProperties>
</file>